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86"/>
        <w:gridCol w:w="580"/>
        <w:gridCol w:w="699"/>
        <w:gridCol w:w="699"/>
        <w:gridCol w:w="699"/>
        <w:gridCol w:w="699"/>
        <w:gridCol w:w="699"/>
        <w:gridCol w:w="699"/>
        <w:gridCol w:w="699"/>
        <w:gridCol w:w="699"/>
      </w:tblGrid>
      <w:tr>
        <w:trPr>
          <w:trHeight w:val="89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asic Demographic Information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lsstudentinfoheading"/>
              </w:rPr>
              <w:t xml:space="preserve">Special Alerts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Evaluations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</w:rPr>
              <w:t xml:space="preserve">Reports </w:t>
            </w:r>
          </w:p>
          <w:p>
            <w:pPr>
              <w:pStyle w:val="Normal"/>
              <w:rPr/>
            </w:pPr>
            <w:r>
              <w:rPr/>
              <w:t>(RS providers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andardized Test Results </w:t>
            </w:r>
          </w:p>
          <w:p>
            <w:pPr>
              <w:pStyle w:val="Normal"/>
              <w:rPr/>
            </w:pPr>
            <w:r>
              <w:rPr/>
              <w:t>(RS providers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ffect of Student Need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udent Needs Relating to Special Factor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asurable Post-Secondary Goals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8</w:t>
            </w:r>
            <w:r>
              <w:rPr>
                <w:bCs/>
                <w:color w:val="000000"/>
                <w:vertAlign w:val="superscript"/>
              </w:rPr>
              <w:t>th</w:t>
            </w:r>
            <w:r>
              <w:rPr>
                <w:bCs/>
                <w:color w:val="000000"/>
              </w:rPr>
              <w:t xml:space="preserve"> graders and up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rticipation in State and District-wide Assessment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asurable Annual Goal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lsstudentinfoheading"/>
              </w:rPr>
              <w:t>Program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Servic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Modificatio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lsstudentinfoheading"/>
              </w:rPr>
              <w:t>Assistive Technolog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lsstudentinfoheading"/>
              </w:rPr>
              <w:t>Supports for School Personne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lsstudentinfoheading"/>
                <w:bCs/>
              </w:rPr>
              <w:t>Statement of Extended Yea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lsstudentinfoheading"/>
                <w:bCs/>
              </w:rPr>
            </w:pPr>
            <w:r>
              <w:rPr>
                <w:rStyle w:val="Clsstudentinfoheading"/>
              </w:rPr>
              <w:t>Testing Accommodatio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lsstudentinfoheading"/>
                <w:bCs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Clsstudentinfoheading"/>
                <w:bCs/>
              </w:rPr>
            </w:pPr>
            <w:r>
              <w:rPr>
                <w:rStyle w:val="Clsstudentinfoheading"/>
                <w:bCs/>
                <w:color w:val="000000"/>
              </w:rPr>
              <w:t>Coordinated Set of Transition Activities  (8</w:t>
            </w:r>
            <w:r>
              <w:rPr>
                <w:rStyle w:val="Clsstudentinfoheading"/>
                <w:bCs/>
                <w:color w:val="000000"/>
                <w:vertAlign w:val="superscript"/>
              </w:rPr>
              <w:t>th</w:t>
            </w:r>
            <w:r>
              <w:rPr>
                <w:rStyle w:val="Clsstudentinfoheading"/>
                <w:bCs/>
                <w:color w:val="000000"/>
              </w:rPr>
              <w:t xml:space="preserve"> gr. and up)   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lsstudentinfoheading"/>
                <w:bCs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lsstudentinfoheading"/>
                <w:bCs/>
              </w:rPr>
              <w:t>Participation with Students without Disabiliti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lsstudentinfoheading"/>
                <w:bCs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lsstudentinfoheading"/>
                <w:bCs/>
              </w:rPr>
              <w:t>Special Transportation</w:t>
            </w:r>
          </w:p>
          <w:p>
            <w:pPr>
              <w:pStyle w:val="Normal"/>
              <w:rPr>
                <w:rStyle w:val="Clsstudentinfoheading"/>
                <w:bCs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lsstudentinfoheading"/>
                <w:bCs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heet is for what you NEED TO ADD &amp; COMPLETE!  Please remember that you need to check EACH SECTION CAREFULLY for accura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EP Direct, for 2010-2011 and next school year 11-12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NLY for Integrated Co-Teaching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IS NO ratio to enter and NO TORC to enter (TORC is automatic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gram Mod of class notes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om today forward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 are NO longer writing "Copy of important class notes when not available via technology."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 ARE writing: "Copy of non-repetitive class notes if not available via technology."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, if you are amending current IEPs for any reason, you would make this change at the same ti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s for 2011-2012 IEP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of now, please use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/6/11 to 6/22/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er programs- 7/11/11 to 8/19/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ange of services for 2011-2012. Integrated English and SS will no longer be available in grade 12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ent Co-Teaching grade 11 students should be given a resource room next yea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lsstudentinfoheading">
    <w:name w:val="clsstudentinfohea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30:00Z</dcterms:created>
  <dc:creator>kpoller</dc:creator>
  <dc:description/>
  <dc:language>en-US</dc:language>
  <cp:lastModifiedBy>User</cp:lastModifiedBy>
  <cp:lastPrinted>2011-01-19T10:27:00Z</cp:lastPrinted>
  <dcterms:modified xsi:type="dcterms:W3CDTF">2011-02-07T19:20:00Z</dcterms:modified>
  <cp:revision>6</cp:revision>
  <dc:subject/>
  <dc:title>Name: </dc:title>
</cp:coreProperties>
</file>